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à Statale di Milan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ifiche per la costituzione e configurazione della base dati OPAC SBN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zio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ifica e  Approvazione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ari Mari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ari Maris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5" w:hanging="1985"/>
        <w:rPr/>
      </w:pPr>
      <w:r>
        <w:rPr>
          <w:rFonts w:cs="Arial" w:ascii="Arial" w:hAnsi="Arial"/>
          <w:b/>
        </w:rPr>
        <w:t>Motivo revisione:</w:t>
      </w:r>
      <w:r>
        <w:rPr>
          <w:rFonts w:cs="Arial" w:ascii="Arial" w:hAnsi="Arial"/>
        </w:rPr>
        <w:tab/>
        <w:t>Prima emissi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 seguito si evidenziano le specifiche da definire per la costituzione della base dati OPA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Specifiche da definire prima di eseguire lo scarico dei dati da Sebin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possibile scaricare dalla base dati Sebina le notizie bibliografiche in base ai seguenti paramet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zione delle categorie di materiale da scaricare (tutte, solo Libro Moderno, solo Libro Antico, Audiovisivi, Grafica, Musica): salvo indicazioni diverse, verranno scaricati i dati di tutte le categor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si selezioni lo scarico di un’unica categoria di materiale è possibile specificare la tipologia dei documenti da scaricare: salvo indicazioni diverse, verranno scaricate tutte le tipologie di document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zione dei titoli con livello “superiore a”: è possibile scaricare solo le notizie con un livello superiore a quello specif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zione del soggettario da scaricare: salvo indicazioni diverse, verranno scaricati i dati relativi a tutti i soggetta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zione del sistema di classificazione da scaricare: salvo indicazioni diverse, verranno scaricati i dati relativi a tutti i sistemi di classific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zione dello scarico dei dati di tutto il sistema o delle singole biblioteche: salvo indicazioni diverse, verranno scaricati i dati relativi a tutte le biblioteche presenti nel Po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zione dello scarico dei dati di collocazione di tutto il sistema o delle singole biblioteche: salvo indicazioni diverse, verranno scaricati i dati relativi a tutte le collocazioni delle biblioteche presenti nel Po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zione dello scarico dei dati anche in formato Unimarc: scaricando i dati in formato Unimarc, nell’OPAC è possibile consultare la scheda anche in formato Unimarc; salvo indicazioni diverse, i dati in formato Unimarc non vengono scaric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r>
        <w:rPr/>
        <w:t>Specifiche di configurazione dell’OPAC, aggiornabili anche in una fase successiva alla costituzione della base dati OPAC</w:t>
      </w:r>
    </w:p>
    <w:p>
      <w:pPr>
        <w:pStyle w:val="Corpodeltesto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e configurazione standard, l’Opac presenta tutti i canali di ricerca disponibili e in particolare, per i canali soggetto e classificazione, è abilitata la ricerca anche per descrittori.</w:t>
      </w:r>
    </w:p>
    <w:p>
      <w:pPr>
        <w:pStyle w:val="Corpodeltesto3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 precisa che la base dati OPAC può essere configurata con i seguenti parametr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ricerca titoli per autore. E’ possibile disabilitare anche il solo bottone list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ricerca per titoli. E’ possibile disabilitare anche il solo bottone list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ricerca per soggetto e descrittori. E’ possibile disabilitare la ricerca per descrittori e/o il bottone lista per entrambi (descrittori e soggetti)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ricerca per classificazione e descrittori. E’ possibile disabilitare la ricerca per descrittori e/o il bottone lista per entrambi (descrittori e classificazion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ricerca titoli per Thesaurus. E’ possibile disabilitare anche il solo bottone list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ricerca titoli per Ricerca liber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Editore. E’ possibile disabilitare anche il solo bottone list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Luogo. E’ possibile disabilitare anche il solo bottone lista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An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Lingua. E’ possibile disabilitare anche il solo bottone lista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Paese. E’ possibile disabilitare anche il solo bottone l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Tipologia di materiale. E’ possibile disabilitare anche il solo bottone l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Tecnica e Formato. E’ possibile disabilitare anche il solo bottone list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Natura. E’ possibile disabilitare anche il solo bottone l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Genere del documento. E’ possibile disabilitare anche il solo bottone list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 raffina titoli per Ruolo autore. E’ possibile disabilitare anche il solo bottone list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visualizzazione degli inventari senza collocazione. Salvo diversa indicazione vengono visualizzati solo gli inventati con colloc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visualizzazione dei dati realtivi alle acquisizioni del documento. Salvo diversa indicazione non vengono visualizzati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visualizzazione del BID SBN del docu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gestione Bollettino Novità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della gestione delle proposte di acquisto (questa abilitazione necessita del collegamento al DB Sebin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ualizzazione dati relativi alla localizzazione nella parte alta della scheda analitica del documento (primo dato prospettato) o in fondo alla scheda analitica del documento: salvo indicazioni diverse, i dati relativi alla localizzazione vengono prospettati nella parte alta della scheda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orpamento titoli. Salvo indicazioni diverse non è abilitato. I titoli vengono accorpati indipendentemente dal codice polo per:</w:t>
      </w:r>
    </w:p>
    <w:p>
      <w:pPr>
        <w:pStyle w:val="TextBodyIndent"/>
        <w:ind w:left="1416" w:firstLine="336"/>
        <w:rPr/>
      </w:pPr>
      <w:r>
        <w:rPr/>
        <w:t xml:space="preserve">natura, </w:t>
      </w:r>
    </w:p>
    <w:p>
      <w:pPr>
        <w:pStyle w:val="TextBodyIndent"/>
        <w:ind w:left="1416" w:firstLine="336"/>
        <w:rPr/>
      </w:pPr>
      <w:r>
        <w:rPr/>
        <w:t>chiave titolo + n. volume presente prima dell’asterisco nelle righe ISBD,</w:t>
      </w:r>
    </w:p>
    <w:p>
      <w:pPr>
        <w:pStyle w:val="TextBodyIndent"/>
        <w:ind w:left="1416" w:firstLine="336"/>
        <w:rPr/>
      </w:pPr>
      <w:r>
        <w:rPr/>
        <w:t>chiave autore principale o chiave titolo (cles),</w:t>
      </w:r>
    </w:p>
    <w:p>
      <w:pPr>
        <w:pStyle w:val="TextBodyIndent"/>
        <w:ind w:left="1416" w:firstLine="336"/>
        <w:rPr/>
      </w:pPr>
      <w:r>
        <w:rPr/>
        <w:t xml:space="preserve">prima data, </w:t>
      </w:r>
    </w:p>
    <w:p>
      <w:pPr>
        <w:pStyle w:val="TextBodyIndent"/>
        <w:ind w:left="1416" w:firstLine="336"/>
        <w:rPr/>
      </w:pPr>
      <w:r>
        <w:rPr/>
        <w:t xml:space="preserve">editori, </w:t>
      </w:r>
    </w:p>
    <w:p>
      <w:pPr>
        <w:pStyle w:val="TextBodyIndent"/>
        <w:ind w:left="1416" w:firstLine="336"/>
        <w:rPr/>
      </w:pPr>
      <w:r>
        <w:rPr/>
        <w:t xml:space="preserve">Id. Fascicolo, </w:t>
      </w:r>
    </w:p>
    <w:p>
      <w:pPr>
        <w:pStyle w:val="TextBodyIndent"/>
        <w:ind w:left="1416" w:firstLine="336"/>
        <w:rPr/>
      </w:pPr>
      <w:r>
        <w:rPr/>
        <w:t>Id. Volume.</w:t>
      </w:r>
    </w:p>
    <w:p>
      <w:pPr>
        <w:pStyle w:val="TextBodyIndent"/>
        <w:ind w:left="1416" w:firstLine="336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e filtro catalogo. Come standard è abilitato il filtro scelta catalogo, diversamente è possibile specificare una categoria di materiale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ualizzazione note autore per categoria materiale (come standard  nessuna). Diversamente è possibile abilitare la visualizzazione delle note autore per le singole categorie di materi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ualizzazione note collocazione per categoria materiale (come standard nessuna). Diversamente è possibile abilitare la visualizzazione delle note collocazione per le singole categorie di materiale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ualizzazione “Tipologia materiale“ nel dettaglio documento per tipologia di materiale (come standard tutti). E’ possibile abilitare la visualizzazione delle tipologie materiale per le singole categorie/tipologie di materiale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isualizzazione “Tecnica-Formato” nel dettaglio documento per tipologia materia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sualizzazione “Natura” nel dettaglio documento per tipologia materiale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sualizzazione “Genere del contenuto” nel dettaglio documento per tipologia materi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ualizzazione “Genere” nel dettaglio documento per tipologia materi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stione invio ricerche ad altri cataloghi Sebina Opac. Salvo indicazioni diverse, è disabili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stione massimo titoli selezionabili per lo scarico, salvo indicazioni diverse lo scarico è disabilitato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sibilità di attivare l’integrazione con la base dati Sebina, per la consultazione della disponibilità dei documenti in tempo reale (definibile sulla singola biblioteca): questa modalità viene attivata solo su richi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sibilità di attivare l’integrazione con la base dati Sebina per la gestione delle richieste di prestito, prenotazione da parte dei lettori, e della consultazione della propria situazione in termini di prestiti in corso, scaduti, … (definibile sulla singola biblioteca): questa modalità viene attivata solo su richie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sibilità di gestire, in fase di identificazione di ogni lettore (controllo di identificazione del lettore oltre al codice)  in alternativ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ind w:left="19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ric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ind w:left="19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. Fisc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ind w:left="19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tro cod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sibilità di gestire, in fase di autentificazione lettore, in alternativ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ind w:left="19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di nascita del letto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ind w:left="19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ssword OPAC </w:t>
      </w:r>
    </w:p>
    <w:p>
      <w:pPr>
        <w:pStyle w:val="TextBodyIndent"/>
        <w:ind w:left="720" w:hanging="0"/>
        <w:rPr/>
      </w:pPr>
      <w:r>
        <w:rPr/>
        <w:t xml:space="preserve">L’impostazione standard prevede l’utilizzo della data di nasci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elta di un soggettario di default o tutti: salvo indicazioni diverse, viene impostata la lista soggetti su tutti i soggettari presenti nel catalo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elta di un sistema di classificazione di default o tutti: salvo indicazioni diverse, viene impostata la lista classi su tutti i sistemi presenti nel catalo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sibilità di attivare la ricerca per parole solamente sull’area titolo o sull’intera descrizione ISBD (comprensiva di note): salvo indicazioni diverse, la ricerca per parole viene attivata solamente sull’area titolo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ualizzazione di liste: numero massimo di “elementi” (documenti, autori, soggetti, …) che si desiderano visualizzare per ogni pagina; salvo indicazioni diverse vengono visualizzati 18 elementi per pagin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oltre per completare l’installazione del vostro Catalogo OPAC sono necessarie anche informazioni in merito 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ominazione del Polo (intestazione che si vuole attribuire al catalogo OPAC)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go da utilizzare per il Pol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ominazione delle biblioteche presenti nel Polo, nell’ordine con cui si intendono presentare: si richiede una tabella che evidenzi le biblioteche (codice SBN e denominazione) nell’ordine desidera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sfondo da voi preferito, da utilizzare al posto di quello standard (azzurr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entuale link alla home page (url home page, con possibilità di diversificare il sito in lingua  italiana e ingles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entuale link alla pagina contenente informazioni sul catalogo (url da collegare all’apposita icona, con possibilità di diversificare la pagina in lingua  italiana  da quella in lingua ingles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 alle pagine html con i dati di ciascuna biblioteca (che verranno attivate quando si seleziona la biblioteca, a partire dall’esame dei dati relativi alle singole localizzazioni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entuale mail e/o messaggio (generica per il Polo), disponibile nell’OPAC per i lettori che vogliono inviare comunicazioni in generale al Pol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entuale mail e/o messaggi (specifica per ogni singola biblioteca), disponibile nell’OPAC per i lettori che vogliono inviare comunicazioni ad una biblioteca in particola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equenza con la quale attivare lo scarico incrementale dei dati da Sebina e il successivo recupero automatico nell’OPAC (si può attivare, ad esempio, ogni giorno ad un orario prestabilito, es,. 2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mail (relativa ad uno dei gestori) ad uso delle procedure OPAC, a cui verrà inviato automaticamente il riscontro (log) di ogni recupero automatico dei dati  eseguito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0" w:type="dxa"/>
      <w:jc w:val="left"/>
      <w:tblInd w:w="-7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687"/>
      <w:gridCol w:w="2268"/>
    </w:tblGrid>
    <w:tr>
      <w:trPr/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8415</wp:posOffset>
                </wp:positionH>
                <wp:positionV relativeFrom="paragraph">
                  <wp:posOffset>6350</wp:posOffset>
                </wp:positionV>
                <wp:extent cx="1729740" cy="4343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6" r="-1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74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6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24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  <w:t xml:space="preserve">  </w:t>
          </w:r>
        </w:p>
      </w:tc>
    </w:tr>
    <w:tr>
      <w:trPr/>
      <w:tc>
        <w:tcPr>
          <w:tcW w:w="6592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rPr>
              <w:i/>
              <w:i/>
              <w:sz w:val="18"/>
            </w:rPr>
          </w:pPr>
          <w:r>
            <w:rPr>
              <w:i/>
              <w:sz w:val="18"/>
            </w:rPr>
            <w:t>Specifiche per la costituzione e configurazione della base dati OPAC SBN</w:t>
          </w:r>
        </w:p>
      </w:tc>
      <w:tc>
        <w:tcPr>
          <w:tcW w:w="2268" w:type="dxa"/>
          <w:tcBorders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rPr>
              <w:sz w:val="18"/>
            </w:rPr>
          </w:pPr>
          <w:r>
            <w:rPr>
              <w:sz w:val="18"/>
            </w:rPr>
            <w:t>Revisione 0 del 18/01/2002</w:t>
          </w:r>
        </w:p>
      </w:tc>
    </w:tr>
    <w:tr>
      <w:trPr/>
      <w:tc>
        <w:tcPr>
          <w:tcW w:w="6592" w:type="dxa"/>
          <w:gridSpan w:val="2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268" w:type="dxa"/>
          <w:tcBorders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8:38:00Z</dcterms:created>
  <dc:creator>monla</dc:creator>
  <dc:description/>
  <dc:language>en-US</dc:language>
  <cp:lastModifiedBy>cilea</cp:lastModifiedBy>
  <cp:lastPrinted>2001-12-19T12:00:00Z</cp:lastPrinted>
  <dcterms:modified xsi:type="dcterms:W3CDTF">2002-01-25T08:38:00Z</dcterms:modified>
  <cp:revision>2</cp:revision>
  <dc:subject/>
  <dc:title>SPECIFICHE DI RECUPERO DATI DA SBN/SQL A SEBINA</dc:title>
</cp:coreProperties>
</file>